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начальник АТЦ ООО «СКС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______________/П.В. Иванов/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before="0" w:after="0"/>
        <w:ind w:left="4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___»____________2021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оставку и установку тахограф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именование поставляемых товаров: </w:t>
      </w:r>
      <w:r>
        <w:rPr/>
        <w:t>Тахограф цифровой с блоком СКЗ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поставляемых товаров: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ш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Общие требования к товару, требования к его качеству, потребительским свойствам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en-US" w:bidi="en-US"/>
        </w:rPr>
      </w:pPr>
      <w:bookmarkStart w:id="0" w:name="_Ref167094951"/>
      <w:r>
        <w:rPr>
          <w:rFonts w:cs="Times New Roman" w:ascii="Times New Roman" w:hAnsi="Times New Roman"/>
          <w:sz w:val="24"/>
          <w:szCs w:val="24"/>
          <w:lang w:eastAsia="en-US" w:bidi="en-US"/>
        </w:rPr>
        <w:t>Оборудование должно обеспечивать непрерывную, некорректируемую регистрацию информации о скорости и маршруте движения транспортного средства, о режиме труда и отдыха водителей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Марка (Штрих-Тахо 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RUS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 xml:space="preserve"> или аналог) Оборудования должна быть внесена в реестр тахографов ФБУ Росавтотранс на основании Приказа Минтранса России от 28.10.2020 № 440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авливаемых на транспортные средства»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оставки товара:</w:t>
      </w:r>
      <w:r>
        <w:rPr>
          <w:rFonts w:cs="Times New Roman" w:ascii="Times New Roman" w:hAnsi="Times New Roman"/>
          <w:sz w:val="24"/>
          <w:szCs w:val="24"/>
        </w:rPr>
        <w:t xml:space="preserve"> Место нахождения исполнителя – не далее 15 км. от места нахождения заказчика по адресу: РФ, Самарская область, г. Самара, ул. Ставропольская, 35.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5. Условия поставки товара: 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се Оборудование сертифицировано, соответствует действующим на территории Российской Федерации ГОСТам.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вляемое Оборудование должно являться новым (ранее не находившимся в использовании у Поставщика и (или) у третьих лиц), быть не подвергавшимся ранее ремонту, не должно находиться в залоге, под арестом или под иным обременением.</w:t>
        <w:br/>
        <w:t xml:space="preserve">Поставляемое Оборудование должно соответствовать комплектации завода изготовителя. </w:t>
        <w:br/>
        <w:t xml:space="preserve">Поставка восстановленного, либо снятого с консервации (длительного хранения), либо бывшего в эксплуатации Оборудования не допускается.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олжно быть технически исправно, с отсутствием всякого рода повреждений, сборки – завода изготовителя, без эксплуатации и без пробега, иметь необходимый комплект технической документации, отвечать всем требованиям Документации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ыпуска Оборудования не ранее 2021 год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на произведенные работы 12 месяцев.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на Оборудование составляет не менее 25 (Двадцати пяти) месяцев на тахограф, 12 (двенадцать) месяцев на блок СКЗИ (НКМ) с момента активизации НКМ в составе тахографа и ввода в эксплуатацию, но не более 18 (восемнадцати) месяцев с даты производства НКМ,а также карта водителя 12 месяцев.</w:t>
      </w:r>
    </w:p>
    <w:p>
      <w:pPr>
        <w:pStyle w:val="Normal"/>
        <w:tabs>
          <w:tab w:val="clear" w:pos="708"/>
          <w:tab w:val="left" w:pos="426" w:leader="none"/>
        </w:tabs>
        <w:ind w:right="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должен предоставить свидетельство о поверке на оборудование на срок не менее 7 (Семи) лет.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797" w:leader="none"/>
        </w:tabs>
        <w:ind w:right="-4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 должна обеспечивать сохранность от повреждений и загрязнения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на товара включает в себя стоимость товара, стоимость материалов, стоимость монтажа в автомобиль Заказчика, транспортные расходы по доставке товара до места передачи Заказчику и предпродажной подготовки, уплату налогов, таможенных пошлин, сборов и других обязательных платежей и сопутствующих рас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вязанных с исполнением обязательств по Контракту.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ка Товара до места передачи его Заказчику производится силами и за счет Поставщика. Поставка Товара считается выполненной после подписания Заказчиком товарно-транспортных накладных  представленной Поставщиком и Акта выполненных работ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 должно включать в себя: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Устройство обработки данных;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граммное обеспечение для устройства обработки данных, записанное на электронные носители информации;</w:t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1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2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Style16"/>
        <w:numPr>
          <w:ilvl w:val="2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омбированное, находящееся в отдельном отсеке программно-аппаратное шифровальное (криптографическое) средство, реализующее алгоритмы криптографического преобразования информации и обеспечивающее: аутентификацию, регистрацию информации в некорректируемом виде в защищенной памяти, хранение информации ограниченного доступа, используемой для создания электронной подписи и проверки электронной подписи и аутентифицирующей информации; преобразование сигналов ГНСС в данные о текущем времени и о координатах местоположения транспортного средства в некорректируемом виде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 памяти бортового устройства для хранения данных, не требующих регистрации в некорректируемом виде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устройства ввода карт (считывающие устройства)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отображения информации (дисплей)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ющее устройство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ку аварийной ситуации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изуального и звукового предупреждения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 для выполнения сервисных функций, загрузки (выгрузки) данных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ы для подключения бортового устройства к транспортному средству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м для подключения к бортовому устройству антенны для приема сигналов ГНСС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вода информации в тахограф;</w:t>
      </w:r>
    </w:p>
    <w:p>
      <w:pPr>
        <w:pStyle w:val="Normal"/>
        <w:numPr>
          <w:ilvl w:val="2"/>
          <w:numId w:val="2"/>
        </w:numPr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юю аккумуляторную батарею, не требующую замены в течение всего срока эксплуатации тахограф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</w:t>
        <w:tab/>
        <w:t>Перечень запасных часте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Тахогра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Спидометр 100 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Спидометр 140 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Датчик скор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Фишка разъемн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Карта водителя (СКЗ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Монтажный комплект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по передаче заказчику документов при поставке това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ю по эксплуат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выполненных рабо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ную накладную и счет-фактуру на обору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выписаны на имя Заказчика.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contextualSpacing/>
        <w:jc w:val="both"/>
        <w:rPr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Требования к техническому (сервисному) обслуживанию и ремонту Оборудовани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щик должен в течение 25 (Двадцати пяти) месяцев с момента подписания Акта ввода Оборудования в эксплуатацию (в течение гарантийного срока) своими силами и средствами осуществлять техническое (сервисное) обслуживание и ремонт установленных на транспортные средства Заказчика Оборудова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ое (сервисное) обслуживание и ремонт должны осуществляться в мастерской (сервисном центре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24 (Двадцати четырех) часов с момента поступления заявки на проведение технического (сервисного) обслуживания или ремонта от заказчика, Поставщик обязан сообщить Заказчику время и место проведения технического (сервисного) обслуживания или ремонта. Начало проведения технического (сервисного) обслуживания или ремонта должно быть не позднее следующего рабочего дн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ельный срок оказания услуг по техническому (сервисному) обслуживанию и ремонту не более 24 (Двадцати четырех) часов с начала проведения технического (сервисного) обслуживания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Требование к Поставщику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ставщик должен быть включен в перечень организаций, осуществляющих деятельность по установке, техническому обслуживанию и ремонту контрольных устройств, устанавливаемых на транспортных средствах, утвержденный и размещенный на официальном сайте ФБУ «Росавтотранс», и являться мастерской (сервисным центром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</w:t>
        <w:tab/>
        <w:t>Поставщик должен предоставить следующие разрешительные документы:</w:t>
        <w:br/>
        <w:t>а) лицензию ФСБ на деятельность по распространению шифровальных (криптографических) средств, выполнению работ, оказанию услуг в области шифрования информации, техническому обслуживанию на основании Постановления Правительства РФ от 16.04.2012 № 313 «Об утверждении Положения о лицензировании деятельности по разработке, производству, распространению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ю работ, оказанию услуг в области шифрования информации, техническому обслуживанию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 (за исключением случая, если техническое обслуживание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осуществляется для обеспечения собственных нужд юридического лица или индивидуального предпринимателя)», с указанием осуществления лицензируемого вида деятельности в г. Самар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идетельства о прохождении персоналом обучения по программам, утвержденным приказом Минтранса РФ от 17 января 2012г. №7 «Об утверждении Требований к программам подготовки (инструктажа) персонала, осуществляющего установку, проверку, техническое обслуживание и ремонт контрольных устройств, устанавливаемых на транспортных средствах, эксплуатацию и контроль использования таких контрольных устройств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тавщик должен иметь статус гарантийного сервисного центра завода-изготовителя (сертификат, свидетельство) и иметь письменное подтверждение, выданное заводом-изготовителем на право поставки предлагаемого оборудования.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е характеристик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6"/>
        <w:gridCol w:w="6164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апряжение питания, В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 диапазоне от 8 до 100*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требляемый ток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 более 100 мА (в режиме печати не более 3 А)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редняя потребляемая мощность, В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 более 4; режим печати не более 20, режим ожидания 0.3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есто установк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Установка в гнездо 1DIN согласно ISO 7736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Индикация (дисплей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разрешение не менее 160х32 точек, подсветка цветная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ечатающее устройство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Термопринтер. Термохимическая бумага - рулон шириной не более 57 мм, диаметром не более 30 мм, способ замены бумаги: механизм легкой замены рулона </w:t>
            </w:r>
            <w:r>
              <w:rPr>
                <w:lang w:val="en-US"/>
              </w:rPr>
              <w:t>EasyLoad</w:t>
            </w:r>
            <w:r>
              <w:rPr/>
              <w:t xml:space="preserve"> 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корость печати, мм/сек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акс. 1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иапазон регистрации пройденного пути, км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 – 9 999 999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грешность определения расстояния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 более 1% для участка пути не менее 1000 м., регистрация не реже одного раза в секунду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иапазон регистраций скорости, км/час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 – 25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Интерфейс RS-485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Интерфейс RS-232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Интерфейс K-LIN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Не менее 2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Интерфейс CAN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Не менее 2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Интерфейс USB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Не менее 1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Аналоговые вход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 xml:space="preserve">Не менее 2 шт. 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Цифровые импульсные входы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200"/>
              <w:rPr/>
            </w:pPr>
            <w:r>
              <w:rPr/>
              <w:t>Не менее 2 шт.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грешность измерения скорости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 более 2 км/час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200"/>
              <w:rPr/>
            </w:pPr>
            <w:r>
              <w:rPr/>
              <w:t>Блок СКЗИ (средство криптографической защиты информации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одуль НКМ-2.11 или улучшенная версия</w:t>
            </w:r>
          </w:p>
          <w:p>
            <w:pPr>
              <w:pStyle w:val="Normal"/>
              <w:spacing w:lineRule="atLeast" w:line="60" w:before="0" w:after="200"/>
              <w:rPr/>
            </w:pPr>
            <w:r>
              <w:rPr/>
              <w:t xml:space="preserve"> </w:t>
            </w:r>
            <w:r>
              <w:rPr/>
              <w:t>(Некорректируемая память со встроенным приемником ГЛОНАСС/GPS и акселерометром), срок службы – не мене 3 лет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Количество сохраняемых точек координат при отсутствии связи с GPRS-сервером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 менее 150 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Диапазон температур окружающей среды, при которой тахограф сохраняет регистрирующие функции, °C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  <w:r>
              <w:rPr/>
              <w:t>- 40 … + 7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Гарантированная работа индикации и термопринтера при температуре воздуха в кабине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    </w:t>
            </w:r>
            <w:r>
              <w:rPr/>
              <w:t>- 20 … + 7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редняя наработка на отказ, час.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 менее 172 000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Средний срок службы, ле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Не менее 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right="0" w:hanging="432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right="0" w:hanging="576"/>
      <w:jc w:val="center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224" w:right="0" w:hanging="864"/>
      <w:jc w:val="both"/>
      <w:outlineLvl w:val="3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right="0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kern w:val="2"/>
      <w:sz w:val="36"/>
    </w:rPr>
  </w:style>
  <w:style w:type="character" w:styleId="21">
    <w:name w:val="Заголовок 2 Знак"/>
    <w:qFormat/>
    <w:rPr>
      <w:sz w:val="30"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pBdr>
        <w:top w:val="single" w:sz="8" w:space="1" w:color="000000"/>
        <w:left w:val="single" w:sz="8" w:space="1" w:color="000000"/>
        <w:bottom w:val="single" w:sz="8" w:space="1" w:color="000000"/>
      </w:pBdr>
      <w:spacing w:before="0" w:after="200"/>
      <w:ind w:left="283" w:right="0" w:hanging="0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7:22:00Z</dcterms:created>
  <dc:creator>KUL-7</dc:creator>
  <dc:description/>
  <cp:keywords/>
  <dc:language>en-US</dc:language>
  <cp:lastModifiedBy>Козлов Юрий Николаевич</cp:lastModifiedBy>
  <cp:lastPrinted>2021-07-09T11:20:00Z</cp:lastPrinted>
  <dcterms:modified xsi:type="dcterms:W3CDTF">2021-09-15T04:39:00Z</dcterms:modified>
  <cp:revision>3</cp:revision>
  <dc:subject/>
  <dc:title>Техническое задание :Поставка легкового автомобиля</dc:title>
</cp:coreProperties>
</file>